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modello A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DULO DOMANDA DI TRASFERIMENTO E/O DI ASSEGNAZIONE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/>
        <w:t xml:space="preserve">per la Scuola Materna Regionale – anno scolastico </w:t>
      </w:r>
      <w:r>
        <w:rPr>
          <w:b/>
          <w:bCs/>
        </w:rPr>
        <w:t>2016 -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4820" w:hanging="0"/>
        <w:rPr/>
      </w:pPr>
      <w:r>
        <w:rPr>
          <w:b/>
        </w:rPr>
        <w:t xml:space="preserve">AL DIRIGENTE DELL’UFFICIO SCOLASTICO REGIONALE PER LA SICILIA – AMBITO TERRITORIALE PER LA PROVINCIA DI </w:t>
      </w:r>
      <w:r>
        <w:rPr/>
        <w:t>_____________________</w:t>
      </w:r>
    </w:p>
    <w:p>
      <w:pPr>
        <w:pStyle w:val="Normal"/>
        <w:spacing w:before="120" w:after="0"/>
        <w:ind w:left="4820" w:hanging="0"/>
        <w:rPr/>
      </w:pPr>
      <w:r>
        <w:rPr/>
        <w:t>_____________________</w:t>
      </w:r>
    </w:p>
    <w:p>
      <w:pPr>
        <w:pStyle w:val="Normal"/>
        <w:spacing w:before="120" w:after="0"/>
        <w:ind w:left="4820" w:hanging="0"/>
        <w:rPr/>
      </w:pPr>
      <w:r>
        <w:rPr/>
        <w:t>_____________________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850"/>
        <w:gridCol w:w="708"/>
        <w:gridCol w:w="709"/>
      </w:tblGrid>
      <w:tr>
        <w:trPr>
          <w:trHeight w:val="34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IDENTIFICATIVI DEL RICHIEDENTE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gnome di nascita</w:t>
            </w:r>
          </w:p>
        </w:tc>
        <w:tc>
          <w:tcPr>
            <w:tcW w:w="7370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e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ogo di nascit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on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une titolarità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zione Didattic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esso scolastic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9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spirante intende partecipare al movimento Interprovinciale?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79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spirante intende partecipare al trasferimento per  compensazione?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</w:tblGrid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DI SERVIZIO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ni di servizio prestati dopo la decorrenza giuridica della nomina nel ruolo di appartenenza ..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complessivo di anni di servizio pre-ruolo riconosciuti o riconoscibili ai fini della ricostruzione di carriera …………………………………………………………………………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anni di servizio di ruolo prestati senza soluzione di continuità nella scuola di titolarità ………………………………………………………………………………………….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trHeight w:val="340" w:hRule="atLeast"/>
          <w:cantSplit w:val="true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IGENZE DI FAMIGLIA</w:t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icongiungimento al coniuge o al familiare nel comune di ..</w:t>
            </w:r>
          </w:p>
        </w:tc>
        <w:tc>
          <w:tcPr>
            <w:tcW w:w="326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une dove possono essere assistiti i figli minorati, il coniuge ecc.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figli che hanno compiuto i 6 anni di età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figli che hanno compiuto i 6 anni ma non i 18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8"/>
        <w:gridCol w:w="425"/>
        <w:gridCol w:w="709"/>
      </w:tblGrid>
      <w:tr>
        <w:trPr>
          <w:trHeight w:val="3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oneità in concorsi pubblici per esami relativi al ruolo di appartenenza o a ruoli di livello pari o superiore a quello di appartenenza in scuole dell’infanzia, primaria, secondar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plomi di laurea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sesso di diploma di scuola di II grado (solo per gli assistenti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diplomi di specializzazione conseguiti in corsi post-laurea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diplomi universitari conseguiti oltre il titolo di studio attualmente necessario per l’accesso al ruolo di appartenenza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corsi di perfezionamento e/o master di durata non inferiore ad un ann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guimento del dottorato di ricerc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8"/>
        <w:gridCol w:w="425"/>
        <w:gridCol w:w="709"/>
      </w:tblGrid>
      <w:tr>
        <w:trPr>
          <w:trHeight w:val="3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EDENZE</w:t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itto alla precedenza di cui al C.C.N.I. del 08/04/20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icare le precedenze :</w:t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340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I RICHIESTE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340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I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rtificato di servizio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FIRMA_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5:00Z</dcterms:created>
  <dc:creator>SIG.EBREO</dc:creator>
  <dc:description/>
  <cp:keywords/>
  <dc:language>en-US</dc:language>
  <cp:lastModifiedBy>Fabio Ballo</cp:lastModifiedBy>
  <cp:lastPrinted>2009-04-21T10:04:00Z</cp:lastPrinted>
  <dcterms:modified xsi:type="dcterms:W3CDTF">2016-05-19T09:38:00Z</dcterms:modified>
  <cp:revision>6</cp:revision>
  <dc:subject/>
  <dc:title>           </dc:title>
</cp:coreProperties>
</file>